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Image 1.1 for Mortal Kombat 3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A.MK3 in the \MK3 directory contains several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brush Deluxe) bitmap files.  This program will rip them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 IMAGE*.LBM, so they can be viewed, converted, or edi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IPIMAGE.EXE to your MK3 directory and type RIPIMAG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lood your MK3 directory with bitmap files,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irectory and specify your MK3 directory and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As in; RIPIMAGE D:\MK3\DATA.MK3.  RipIm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 mode program that requires the file DOS4GW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urrent directory or path.  That file is included with MK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spit out 339 bitmap files, over 4 meg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viewed with any decent image viewer, I prefer QPE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course load and edit the files with Deluxe Paint, if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py.  The files spit out are the intro/endtro slid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ose ups, backgrounds, stages, and logos.  The characte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ipped.  Those files are kept in another format (raw?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by this program.  Perhaps if I find the forma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 will post an update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posted a program called RipWave on alt.games.mk, which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rom the game.  The version I uploaded ran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ggy due to memory limitations, so if you want an updat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terest and I will see about getting you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s make great web page trimmings,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solution.  If you run this program on other games or graphics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rip the graphics files from their data fil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data is kept in LBM format.  If you have any questions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the other file formats in the MK3 data files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aiser@cloud9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