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Image 1.1 for Mortal Kombat 3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ATA.MK3 in the \MK3 directory contains several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ntbrush Deluxe) bitmap files.  This program will rip them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s IMAGE*.LBM, so they can be viewed, converted, or edit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IPIMAGE.EXE to your MK3 directory and type RIPIMAG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flood your MK3 directory with bitmap files, you ca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fferent directory and specify your MK3 directory and dat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As in; RIPIMAGE D:\MK3\DATA.MK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spit out 339 bitmap files, over 4 meg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viewed with any decent image viewer, I prefer QPE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 course load and edit the files with Deluxe Paint, if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py.  The files spit out are the intro/endtro slide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ose ups, backgrounds, stages, and logos.  The characte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ipped.  Those files are kept in another format (raw?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by this program.  Perhaps if I find the format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I will post an update some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posted a program called RipWave on alt.games.mk, which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from the game.  The version I uploaded ran in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ggy due to memory limitations, so if you want an updat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terest and I will see about getting you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files make great web page trimmings,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resolution.  If you run this program on other games or graphics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able to rip the graphics files from their data file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data is kept in LBM format.  If you have any questions o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 the other file formats in the MK3 data files, please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aiser@cloud9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