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pWave 1.1 for MK3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 PC stores all sound (sans background music) in Wave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very easy for one to write a program to search for Wav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p the imbedded sound binaries into individual files.  Tha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ipWave does.  MK3 stores it's sound files in the files *.F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ASG. The *.FTR files contain sounds for each particular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.ASG contains general sounds including short music sample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round.  To run RipWave just specify the file(s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Wave headers in.  I suggest just running the program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PWAVE C:\MK3\*.*"  You can do any wildcard permutation you wish as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PWAVE *.FTR *ASG"  You get the drift.  RipWave will spit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rst four letters of the file it found the sound file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underscore and a three digit number represent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und in the file.  So SHANG.FTR will result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_000.WAV, SHAN_001.WAV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 contains an incredible amount of sound files.  If you we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your entire MK3 directory it would yield 1,021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10 megabytes of data.  The sound files can be played via any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ogram, or with MS-Windows.  I guess it would be kind of n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K3 blood curdling fatality scream as your Windows critica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32-bit protected mode program which requir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GW.EXE to be either in the current directory or system path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GW.EXE is included with MK3 and just about every other gam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two years, so you should not be without it.  Note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limited to MK3, if you run it on other games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ounds from them too, provided they save their sounds in W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ake no responsibility for the stupidity of anyone who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am assuming that you actually own a "legal" of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the extracted files for your own personal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eck out RipImage, which will rip the image files from MK3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Wave and RipImage are available at rat.org, via either the http 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at said,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aiser@cloud9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